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6735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6735600"/>
                          <a:chOff x="0" y="0"/>
                          <a:chExt cx="880056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8456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环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监察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4400"/>
                            <a:ext cx="1713240" cy="85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规范处罚程序，现场调查必须两人以上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调查取证可采取现场录音录像等技术手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249360"/>
                            <a:ext cx="1713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健全信访投诉举报受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实行申诉复议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147200"/>
                            <a:ext cx="1713240" cy="10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制度.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主要领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建立查处案件台账，定期进行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按照法规程序进行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528560"/>
                            <a:ext cx="66672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按规定受理或回避、隐瞒违法违规线索、举报、投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向被举报或调查对象泄露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8720"/>
                            <a:ext cx="171324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调查取证时接受请托，不按规定组织调查，调查对象或方案带有倾向性，办理人情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伪造、丢失、损毁、不按规定取证，导致案件调查无法正常进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6772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进行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听取当事人申辩、不进行复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35744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利用职务使得接受贿赂为当事人谋利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法律法规运用错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1385640"/>
                            <a:ext cx="17132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立案登记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178000"/>
                            <a:ext cx="171324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两人以上执法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未上传相关影像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未上传集体讨论的会议纪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495320"/>
                            <a:ext cx="171324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低于1000元，高于5000元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135648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（受）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6572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160" y="366408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4753440"/>
                            <a:ext cx="644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57436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5418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736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63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7530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21760"/>
                            <a:ext cx="80028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31580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350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0" y="3846960"/>
                            <a:ext cx="720" cy="71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79840"/>
                            <a:ext cx="684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3191400"/>
                            <a:ext cx="43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171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865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248800"/>
                            <a:ext cx="17132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48520"/>
                            <a:ext cx="1713240" cy="102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随意从轻或减轻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依法履行重大案件处罚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截留或私分罚没款物，使用丢失或损毁扣押的财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5818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5736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475308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5544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4471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7600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3480" y="4869360"/>
                            <a:ext cx="1800" cy="56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5856120"/>
                            <a:ext cx="720" cy="15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6013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556884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57434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444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5645160"/>
                            <a:ext cx="642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2670120"/>
                            <a:ext cx="1800" cy="23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2280" y="3517200"/>
                            <a:ext cx="1714680" cy="3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366336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530.35pt" coordorigin="0,0" coordsize="13859,10607">
                <v:rect id="shape_0" stroked="f" o:allowincell="f" style="position:absolute;left:0;top:0;width:1385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0;top:763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环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监察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3424;width:2697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规范处罚程序，现场调查必须两人以上，回避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调查取证可采取现场录音录像等技术手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5117;width:2697;height:1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健全信访投诉举报受理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实行申诉复议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;top:6531;width:2697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执行内部监督检查制度.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层级审批制度，量化处罚标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主要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建立查处案件台账，定期进行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按照法规程序进行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20,2407" to="4469,2415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20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按规定受理或回避、隐瞒违法违规线索、举报、投诉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向被举报或调查对象泄露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3431;width:2697;height:1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调查取证时接受请托，不按规定组织调查，调查对象或方案带有倾向性，办理人情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伪造、丢失、损毁、不按规定取证，导致案件调查无法正常进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5146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进行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听取当事人申辩、不进行复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6862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利用职务使得接受贿赂为当事人谋利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法律法规运用错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4;top:2182;width:269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立案登记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3430;width:2697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两人以上执法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未上传相关影像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未上传集体讨论的会议纪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079;width:2697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低于1000元，高于5000元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13;top:2136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（受）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545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19,5770" to="4497,577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20,7486" to="4433,7486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19,4054" to="4497,4054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74,2428" to="7033,2428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4053" to="7018,405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5769" to="7018,576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7485" to="7018,748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4601;width:125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9;top:2072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127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9,6058" to="5159,718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7,2803" to="5137,370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7,5026" to="5173,54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8,1844" to="5128,21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427;top:1363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19;top:8266;width:269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按规定进行执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8423;width:2697;height:1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随意从轻或减轻处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依法履行重大案件处罚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截留或私分罚没款物，使用丢失或损毁扣押的财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2491" to="10257,249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4053" to="10257,405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7485" to="10257,748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7174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857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3742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55,7668" to="5157,8550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9222" to="5161,9471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425;top:9470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244;top:8770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意见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9045" to="10257,904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8889" to="7018,888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8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8890" to="4431,889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4205" to="5163,457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303;top:5539;width:269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5769" to="10257,577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8801100" cy="909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行政处罚类—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未附有检疫证明出售、运输、携带、寄递有关野生动物及其制品的处罚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71.6pt;mso-wrap-distance-left:9.05pt;mso-wrap-distance-right:9.05pt;mso-wrap-distance-top:0pt;mso-wrap-distance-bottom:0pt;margin-top:-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行政处罚类—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未附有检疫证明出售、运输、携带、寄递有关野生动物及其制品的处罚</w:t>
                      </w: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19:00Z</dcterms:created>
  <dc:creator>User</dc:creator>
  <dc:description/>
  <cp:keywords/>
  <dc:language>en-US</dc:language>
  <cp:lastModifiedBy>Windows 用户</cp:lastModifiedBy>
  <dcterms:modified xsi:type="dcterms:W3CDTF">2018-08-06T02:19:00Z</dcterms:modified>
  <cp:revision>2</cp:revision>
  <dc:subject/>
  <dc:title> </dc:title>
</cp:coreProperties>
</file>