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00465" cy="67354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6735600"/>
                          <a:chOff x="0" y="0"/>
                          <a:chExt cx="8800560" cy="673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0560" cy="67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8456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9392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流程环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392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49392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子监察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174400"/>
                            <a:ext cx="1713240" cy="85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规范处罚程序，现场调查必须两人以上，回避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调查取证可采取现场录音录像等技术手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承办人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249360"/>
                            <a:ext cx="1713240" cy="79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严格政务公开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健全信访投诉举报受理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实行申诉复议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承办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4147200"/>
                            <a:ext cx="1713240" cy="103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执行内部监督检查制度.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严格层级审批制度，量化处罚标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严格履行服务承诺，政务公开、健全信访投诉举报受理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主要领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08828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建立查处案件台账，定期进行检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严格按照法规程序进行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受理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528560"/>
                            <a:ext cx="666720" cy="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08828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不按规定受理或回避、隐瞒违法违规线索、举报、投诉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向被举报或调查对象泄露信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178720"/>
                            <a:ext cx="1713240" cy="98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调查取证时接受请托，不按规定组织调查，调查对象或方案带有倾向性，办理人情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．伪造、丢失、损毁、不按规定取证，导致案件调查无法正常进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5400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6772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不进行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不听取当事人申辩、不进行复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35744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久拖不批或越权审批，无故拖延案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利用职务使得接受贿赂为当事人谋利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法律法规运用错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4840" y="1385640"/>
                            <a:ext cx="171324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立案登记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2178000"/>
                            <a:ext cx="1713240" cy="73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两人以上执法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未上传相关影像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未上传集体讨论的会议纪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4495320"/>
                            <a:ext cx="1713240" cy="55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低于1000元，高于5000元罚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0" y="1356480"/>
                            <a:ext cx="8002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（受）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65720"/>
                            <a:ext cx="8002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前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71160" y="3664080"/>
                            <a:ext cx="685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4753440"/>
                            <a:ext cx="6440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160" y="2574360"/>
                            <a:ext cx="685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154188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57364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66336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475308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2921760"/>
                            <a:ext cx="800280" cy="26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131580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3767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455616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346644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13507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767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46644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55616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6000" y="3846960"/>
                            <a:ext cx="720" cy="71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1779840"/>
                            <a:ext cx="6840" cy="570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1040" y="3191400"/>
                            <a:ext cx="43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6200" y="1171080"/>
                            <a:ext cx="720" cy="19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865440"/>
                            <a:ext cx="912600" cy="29664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现违法事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5248800"/>
                            <a:ext cx="1713240" cy="69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严格按规定进行执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承办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348520"/>
                            <a:ext cx="1713240" cy="102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随意从轻或减轻处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不依法履行重大案件处罚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截留或私分罚没款物，使用丢失或损毁扣押的财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158184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0760" y="257364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0760" y="475308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4555440"/>
                            <a:ext cx="80028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447160"/>
                            <a:ext cx="8002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376000"/>
                            <a:ext cx="80028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3480" y="4869360"/>
                            <a:ext cx="1800" cy="560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7080" y="5856120"/>
                            <a:ext cx="720" cy="15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6013440"/>
                            <a:ext cx="912600" cy="29664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4840" y="556884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处罚意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574344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64444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54475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4475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71880" y="5645160"/>
                            <a:ext cx="642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7080" y="2670120"/>
                            <a:ext cx="1800" cy="23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42280" y="3517200"/>
                            <a:ext cx="1714680" cy="33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处罚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366336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530.35pt" coordorigin="0,0" coordsize="13859,10607">
                <v:rect id="shape_0" stroked="f" o:allowincell="f" style="position:absolute;left:0;top:0;width:13858;height:106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50;top:763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0;top:778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流程环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778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59;top:778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子监察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;top:3424;width:2697;height:1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规范处罚程序，现场调查必须两人以上，回避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调查取证可采取现场录音录像等技术手段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承办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;top:5117;width:2697;height:1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严格政务公开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健全信访投诉举报受理制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实行申诉复议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承办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5;top:6531;width:2697;height:1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执行内部监督检查制度.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严格层级审批制度，量化处罚标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严格履行服务承诺，政务公开、健全信访投诉举报受理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主要领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;top:1714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建立查处案件台账，定期进行检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严格按照法规程序进行监督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受理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20,2407" to="4469,2415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7020;top:1714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不按规定受理或回避、隐瞒违法违规线索、举报、投诉等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向被举报或调查对象泄露信息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3431;width:2697;height:15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调查取证时接受请托，不按规定组织调查，调查对象或方案带有倾向性，办理人情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．伪造、丢失、损毁、不按规定取证，导致案件调查无法正常进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5146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不进行告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不听取当事人申辩、不进行复议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6862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久拖不批或越权审批，无故拖延案件办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利用职务使得接受贿赂为当事人谋利益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法律法规运用错误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44;top:2182;width:2697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立案登记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59;top:3430;width:2697;height:11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两人以上执法笔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未上传相关影像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未上传集体讨论的会议纪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59;top:7079;width:2697;height:8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低于1000元，高于5000元罚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13;top:2136;width:12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（受）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5458;width:12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处罚前告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19,5770" to="4497,5770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3420,7486" to="4433,7486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3419,4054" to="4497,4054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74,2428" to="7033,2428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4053" to="7018,4053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5769" to="7018,5769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7485" to="7018,7485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500;top:4601;width:1259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79;top:2072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3743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7175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545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2127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3743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545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7175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9,6058" to="5159,7187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27,2803" to="5137,3701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67,5026" to="5173,5454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28,1844" to="5128,2154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4427;top:1363;width:1436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现违法事实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19;top:8266;width:2697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严格按规定进行执法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承办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8423;width:2697;height:16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随意从轻或减轻处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不依法履行重大案件处罚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截留或私分罚没款物，使用丢失或损毁扣押的财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718,2491" to="10257,2493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9718,4053" to="10257,4055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9718,7485" to="10257,7487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500;top:7174;width:12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8578;width:12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3742;width:12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55,7668" to="5157,8550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61,9222" to="5161,9471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425;top:9470;width:1436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244;top:8770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处罚意见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718,9045" to="10257,9047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8889" to="7018,8889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58;top:857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857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8890" to="4431,8890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61,4205" to="5163,4577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0303;top:5539;width:2699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处罚告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718,5769" to="10257,5771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15900</wp:posOffset>
                </wp:positionV>
                <wp:extent cx="8801100" cy="909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90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大标宋简体" w:hAnsi="方正大标宋简体" w:cs="仿宋" w:eastAsia="方正大标宋简体"/>
                                <w:sz w:val="36"/>
                                <w:szCs w:val="36"/>
                              </w:rPr>
                              <w:t>行政处罚类——</w:t>
                            </w:r>
                            <w:r>
                              <w:rPr>
                                <w:rFonts w:ascii="方正大标宋简体" w:hAnsi="方正大标宋简体" w:cs="仿宋" w:eastAsia="方正大标宋简体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>对未取得专用标识或未按照规定使用专用标识出售、购买、利用国家重点保护野生动物及其制品的处罚</w:t>
                            </w:r>
                            <w:r>
                              <w:rPr>
                                <w:rFonts w:ascii="方正大标宋简体" w:hAnsi="方正大标宋简体" w:cs="仿宋" w:eastAsia="方正大标宋简体"/>
                                <w:sz w:val="36"/>
                                <w:szCs w:val="36"/>
                              </w:rPr>
                              <w:t>风险防控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71.6pt;mso-wrap-distance-left:9.05pt;mso-wrap-distance-right:9.05pt;mso-wrap-distance-top:0pt;mso-wrap-distance-bottom:0pt;margin-top:-1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大标宋简体" w:hAnsi="方正大标宋简体" w:cs="仿宋" w:eastAsia="方正大标宋简体"/>
                          <w:sz w:val="36"/>
                          <w:szCs w:val="36"/>
                        </w:rPr>
                        <w:t>行政处罚类——</w:t>
                      </w:r>
                      <w:r>
                        <w:rPr>
                          <w:rFonts w:ascii="方正大标宋简体" w:hAnsi="方正大标宋简体" w:cs="仿宋" w:eastAsia="方正大标宋简体"/>
                          <w:color w:val="000000"/>
                          <w:kern w:val="0"/>
                          <w:sz w:val="36"/>
                          <w:szCs w:val="36"/>
                        </w:rPr>
                        <w:t>对未取得专用标识或未按照规定使用专用标识出售、购买、利用国家重点保护野生动物及其制品的处罚</w:t>
                      </w:r>
                      <w:r>
                        <w:rPr>
                          <w:rFonts w:ascii="方正大标宋简体" w:hAnsi="方正大标宋简体" w:cs="仿宋" w:eastAsia="方正大标宋简体"/>
                          <w:sz w:val="36"/>
                          <w:szCs w:val="36"/>
                        </w:rPr>
                        <w:t>风险防控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2:17:00Z</dcterms:created>
  <dc:creator>User</dc:creator>
  <dc:description/>
  <cp:keywords/>
  <dc:language>en-US</dc:language>
  <cp:lastModifiedBy>Windows 用户</cp:lastModifiedBy>
  <dcterms:modified xsi:type="dcterms:W3CDTF">2018-08-06T02:17:00Z</dcterms:modified>
  <cp:revision>2</cp:revision>
  <dc:subject/>
  <dc:title> </dc:title>
</cp:coreProperties>
</file>