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g">
            <w:drawing>
              <wp:inline distT="0" distB="0" distL="0" distR="0">
                <wp:extent cx="6514465" cy="82213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8221320"/>
                          <a:chOff x="0" y="0"/>
                          <a:chExt cx="6514560" cy="822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82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5271120"/>
                            <a:ext cx="5720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出复议的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5051520"/>
                            <a:ext cx="570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给予处罚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96640"/>
                            <a:ext cx="571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简易  程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9264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般  程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48536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辩理由  成立的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48120"/>
                            <a:ext cx="2856960" cy="297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违法事实：上级交办、部门移交、举报、检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669240"/>
                            <a:ext cx="1372320" cy="716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表明执法身份、指出违法事实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800" y="1524600"/>
                            <a:ext cx="1256760" cy="676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说明处罚理由、泊取陈述申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98072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37744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58508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8800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880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830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08900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笔录、抽样取证等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88136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鉴定、勘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27772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其它取证方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1188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4764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18800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88208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48536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集书证、物证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840" y="1112040"/>
                            <a:ext cx="6858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840" y="1635840"/>
                            <a:ext cx="68580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（2人以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3680" y="679320"/>
                            <a:ext cx="72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9480" y="494640"/>
                            <a:ext cx="912960" cy="19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9480" y="1386360"/>
                            <a:ext cx="144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3275280"/>
                            <a:ext cx="720" cy="11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3080"/>
                            <a:ext cx="571680" cy="384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处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040" y="2288520"/>
                            <a:ext cx="923400" cy="393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2960" y="2088000"/>
                            <a:ext cx="14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887200"/>
                            <a:ext cx="1360800" cy="393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前告知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5560" y="6750000"/>
                            <a:ext cx="14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2790360"/>
                            <a:ext cx="1134720" cy="596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取陈述申辩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07080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5120" y="3367440"/>
                            <a:ext cx="72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4446360"/>
                            <a:ext cx="820440" cy="590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5249520"/>
                            <a:ext cx="820440" cy="590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141600"/>
                            <a:ext cx="820440" cy="590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5400" y="5015160"/>
                            <a:ext cx="50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2960" y="5812200"/>
                            <a:ext cx="144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6933600"/>
                            <a:ext cx="805680" cy="385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336744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754160"/>
                            <a:ext cx="8452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24952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35744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4655880"/>
                            <a:ext cx="913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移送司法机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5049360"/>
                            <a:ext cx="9136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给予纪律处分的，报告有管理权的机关</w:t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425880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35816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390276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集体讨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438240"/>
                            <a:ext cx="8452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6152040"/>
                            <a:ext cx="646560" cy="59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入强制执行程序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6680" y="6437160"/>
                            <a:ext cx="33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7720" y="5556240"/>
                            <a:ext cx="378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5960" y="1630800"/>
                            <a:ext cx="76248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记保全（7日内决定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5394240"/>
                            <a:ext cx="991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进行行政复议流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311160"/>
                            <a:ext cx="561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复议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000" y="3229560"/>
                            <a:ext cx="685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当事人15日内缴纳罚款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763800"/>
                            <a:ext cx="685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告备案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1440" y="2680920"/>
                            <a:ext cx="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" y="829800"/>
                            <a:ext cx="714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已改正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0320" y="1022400"/>
                            <a:ext cx="684360" cy="757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75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71680" y="1881360"/>
                            <a:ext cx="377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7960" y="2192760"/>
                            <a:ext cx="14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1433880"/>
                            <a:ext cx="14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2600" y="6012720"/>
                            <a:ext cx="5716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逾期不履行处罚决定的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3017520"/>
                            <a:ext cx="6850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复议决定或行政裁决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3414960"/>
                            <a:ext cx="685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720" y="3216960"/>
                            <a:ext cx="144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3809880"/>
                            <a:ext cx="6850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720" y="3613320"/>
                            <a:ext cx="14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2621880"/>
                            <a:ext cx="685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入行政复议程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720" y="2820600"/>
                            <a:ext cx="14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3720" y="3625200"/>
                            <a:ext cx="7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2310840"/>
                            <a:ext cx="1256760" cy="226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处罚决定书，当场交付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H="1">
                            <a:off x="1594440" y="3093120"/>
                            <a:ext cx="7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3898440"/>
                            <a:ext cx="4503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7120" y="2717640"/>
                            <a:ext cx="162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7329240"/>
                            <a:ext cx="22860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承办机构：左云县林业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承办岗位：森林病虫害防治检疫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服务电话：0352-38353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监督电话：0352-38353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406152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647.35pt" coordorigin="0,0" coordsize="10259,12947">
                <v:rect id="shape_0" stroked="f" o:allowincell="f" style="position:absolute;left:0;top:0;width:10258;height:12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32;top:8301;width:900;height: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出复议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9;top:7955;width:89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给予处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467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简易  程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1091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般  程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;top:2339;width:8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辩理由  成立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960;top:548;width:4498;height:46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现违法事实：上级交办、部门移交、举报、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439;top:1054;width:2160;height:112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表明执法身份、指出违法事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5;top:2401;width:1978;height:1065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说明处罚理由、泊取陈述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119" to="6010,3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3744" to="6010,37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496" to="6010,25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871" to="6010,19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871" to="5400,3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808" to="5397,28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1715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笔录、抽样取证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963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鉴定、勘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587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其它取证方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1871" to="7917,18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900" to="7917,3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871" to="7919,3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2964" to="8529,30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2339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集书证、物证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4;top:1751;width:1079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4;top:2576;width:1079;height: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（2人以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5,1070" to="4415,17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19;top:779;width:1437;height:310">
                  <v:line id="shape_0" from="2519,779" to="3956,77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9,779" to="2520,108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519,2183" to="2520,23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4,5158" to="4414,70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808;width:899;height:60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9;top:3604;width:1453;height: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4,3288" to="4415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19;top:4547;width:2142;height: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处罚前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34,10630" to="4435,10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57;top:4394;width:1786;height:93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听取陈述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4836" to="6010,48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7,5303" to="6827,61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4;top:7002;width:1291;height:9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8267;width:1291;height:9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9672;width:1291;height:9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02,7898" to="4409,82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4,9153" to="4415,97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0919;width:1268;height:60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5303" to="6838,5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487" to="6370,75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8267" to="6370,83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6862" to="6370,6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8;top:7332;width:143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移送司法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7952;width:143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需给予纪律处分的，报告有管理权的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6707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6863" to="5760,8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93;top:6146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集体讨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0139" to="6370,101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61;top:9688;width:1017;height:9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入强制执行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39,10137" to="3765,101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2,8750" to="3756,87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40;top:2568;width:1200;height: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记保全（7日内决定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9;top:8495;width:156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进行行政复议流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9939;width:88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复议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0;top:5086;width:107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当事人15日内缴纳罚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5927;width:107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告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6,4222" to="4396,45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2;top:1307;width:112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已改正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47;top:1610;width:1077;height:1192">
                  <v:line id="shape_0" from="347,1610" to="1424,161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7,1610" to="347,280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900,2963" to="1493,29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1,3453" to="2502,36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4,2258" to="4415,25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64;top:9469;width:89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逾期不履行处罚决定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0;top:4752;width:1078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复议决定或行政裁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;top:5378;width:107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,5066" to="711,53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;top:6000;width:1078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,5690" to="711,598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;top:4129;width:107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4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入行政复议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,4442" to="711,47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0,5709" to="2510,59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1;top:3639;width:1978;height:355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处罚决定书，当场交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1,4871" to="2511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0,6139" to="1978,61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1,4280" to="1525,42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39;top:11542;width:359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承办机构：左云县林业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承办岗位：森林病虫害防治检疫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服务电话：0352-383537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监督电话：0352-383537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99,6396" to="6478,639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94360</wp:posOffset>
                </wp:positionV>
                <wp:extent cx="6286500" cy="891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32"/>
                                <w:szCs w:val="32"/>
                              </w:rPr>
                              <w:t>行政处罚类—</w:t>
                            </w:r>
                            <w:r>
                              <w:rPr>
                                <w:rFonts w:ascii="方正大标宋简体" w:hAnsi="方正大标宋简体" w:cs="仿宋" w:eastAsia="方正大标宋简体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对未附有检疫证明出售、运输、携带、寄递有关野生动物及其制品的处罚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sz w:val="32"/>
                                <w:szCs w:val="32"/>
                              </w:rPr>
                              <w:t>流程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0.2pt;mso-wrap-distance-left:9.05pt;mso-wrap-distance-right:9.05pt;mso-wrap-distance-top:0pt;mso-wrap-distance-bottom:0pt;margin-top:-4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大标宋简体" w:hAnsi="方正大标宋简体" w:eastAsia="方正大标宋简体"/>
                          <w:sz w:val="32"/>
                          <w:szCs w:val="32"/>
                        </w:rPr>
                        <w:t>行政处罚类—</w:t>
                      </w:r>
                      <w:r>
                        <w:rPr>
                          <w:rFonts w:ascii="方正大标宋简体" w:hAnsi="方正大标宋简体" w:cs="仿宋" w:eastAsia="方正大标宋简体"/>
                          <w:color w:val="000000"/>
                          <w:kern w:val="0"/>
                          <w:sz w:val="32"/>
                          <w:szCs w:val="32"/>
                        </w:rPr>
                        <w:t>对未附有检疫证明出售、运输、携带、寄递有关野生动物及其制品的处罚</w:t>
                      </w:r>
                      <w:r>
                        <w:rPr>
                          <w:rFonts w:ascii="方正大标宋简体" w:hAnsi="方正大标宋简体" w:eastAsia="方正大标宋简体"/>
                          <w:sz w:val="32"/>
                          <w:szCs w:val="32"/>
                        </w:rPr>
                        <w:t>流程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926" w:gutter="0" w:header="0" w:top="249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2:27:00Z</dcterms:created>
  <dc:creator>User</dc:creator>
  <dc:description/>
  <cp:keywords/>
  <dc:language>en-US</dc:language>
  <cp:lastModifiedBy>Windows 用户</cp:lastModifiedBy>
  <dcterms:modified xsi:type="dcterms:W3CDTF">2018-08-06T02:27:00Z</dcterms:modified>
  <cp:revision>2</cp:revision>
  <dc:subject/>
  <dc:title> </dc:title>
</cp:coreProperties>
</file>