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inline distT="0" distB="0" distL="0" distR="0">
                <wp:extent cx="6514465" cy="8221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221320"/>
                          <a:chOff x="0" y="0"/>
                          <a:chExt cx="6514560" cy="82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9000" y="5271120"/>
                            <a:ext cx="5720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出复议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05152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给予处罚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9664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简易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26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  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辩理由  成立的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8120"/>
                            <a:ext cx="2856960" cy="297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：上级交办、部门移交、举报、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669240"/>
                            <a:ext cx="1372320" cy="716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表明执法身份、指出违法事实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524600"/>
                            <a:ext cx="1256760" cy="676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明处罚理由、泊取陈述申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807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7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585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8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83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08900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笔录、抽样取证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8136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鉴定、勘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2777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其它取证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188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476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8800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88208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4853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集书证、物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112040"/>
                            <a:ext cx="6858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635840"/>
                            <a:ext cx="685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（2人以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3680" y="679320"/>
                            <a:ext cx="72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494640"/>
                            <a:ext cx="912960" cy="19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1386360"/>
                            <a:ext cx="14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3275280"/>
                            <a:ext cx="72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3080"/>
                            <a:ext cx="571680" cy="384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6040" y="2288520"/>
                            <a:ext cx="9234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2960" y="208800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887200"/>
                            <a:ext cx="1360800" cy="393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675000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790360"/>
                            <a:ext cx="1134720" cy="59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陈述申辩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07080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120" y="336744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44636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24952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141600"/>
                            <a:ext cx="82044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5015160"/>
                            <a:ext cx="50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581220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933600"/>
                            <a:ext cx="805680" cy="38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33674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5416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24952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357440"/>
                            <a:ext cx="3880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655880"/>
                            <a:ext cx="913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049360"/>
                            <a:ext cx="9136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给予纪律处分的，报告有管理权的机关</w:t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25880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3581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39027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38240"/>
                            <a:ext cx="8452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6152040"/>
                            <a:ext cx="64656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强制执行程序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6680" y="643716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720" y="5556240"/>
                            <a:ext cx="37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960" y="1630800"/>
                            <a:ext cx="762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保全（7日内决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394240"/>
                            <a:ext cx="991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进行行政复议流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311160"/>
                            <a:ext cx="561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3229560"/>
                            <a:ext cx="685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当事人15日内缴纳罚款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76380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告备案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1440" y="26809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829800"/>
                            <a:ext cx="714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改正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1022400"/>
                            <a:ext cx="684360" cy="757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5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1881360"/>
                            <a:ext cx="37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960" y="219276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43388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6012720"/>
                            <a:ext cx="571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逾期不履行处罚决定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01752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议决定或行政裁决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41496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21696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809880"/>
                            <a:ext cx="685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3613320"/>
                            <a:ext cx="1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2621880"/>
                            <a:ext cx="685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行政复议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720" y="282060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720" y="362520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310840"/>
                            <a:ext cx="1256760" cy="226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处罚决定书，当场交付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1594440" y="3093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3898440"/>
                            <a:ext cx="4503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2717640"/>
                            <a:ext cx="16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7329240"/>
                            <a:ext cx="2286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机构：左云县林业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承办岗位：森林病虫害防治检疫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服务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监督电话：0352-3835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40615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47.35pt" coordorigin="0,0" coordsize="10259,12947">
                <v:rect id="shape_0" stroked="f" o:allowincell="f" style="position:absolute;left:0;top:0;width:1025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2;top:8301;width:900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出复议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7955;width:89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给予处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67;width:8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简易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091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  程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2339;width:8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辩理由  成立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960;top:548;width:4498;height:46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：上级交办、部门移交、举报、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1054;width:2160;height:112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表明执法身份、指出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5;top:2401;width:1978;height:106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明处罚理由、泊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119" to="6010,3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744" to="6010,3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496" to="6010,2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6010,1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71" to="5400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808" to="5397,2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71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笔录、抽样取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963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鉴定、勘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3587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其它取证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871" to="7917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900" to="7917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871" to="7919,3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964" to="8529,3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33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集书证、物证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1751;width:107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2576;width:107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（2人以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5,1070" to="4415,17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9;top:779;width:1437;height:310">
                  <v:line id="shape_0" from="2519,779" to="3956,7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779" to="2520,10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19,2183" to="2520,2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5158" to="4414,7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808;width:899;height:60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3604;width:1453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4,3288" to="4415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9;top:4547;width:2142;height:6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4,10630" to="4435,10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7;top:4394;width:1786;height:9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取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836" to="6010,4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5303" to="6827,61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4;top:700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8267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672;width:1291;height:92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2,7898" to="4409,8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9153" to="4415,97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919;width:1268;height:60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303" to="6838,5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487" to="6370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267" to="6370,8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862" to="6370,6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7332;width:143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952;width:143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给予纪律处分的，报告有管理权的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6707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863" to="5760,8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3;top:6146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139" to="6370,10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61;top:9688;width:1017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强制执行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0137" to="3765,10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2,8750" to="3756,87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0;top:2568;width:1200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保全（7日内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8495;width:156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进行行政复议流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939;width:88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5086;width:10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当事人15日内缴纳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927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告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4222" to="4396,45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2;top:1307;width:112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改正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7;top:1610;width:1077;height:1192">
                  <v:line id="shape_0" from="347,1610" to="1424,16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1610" to="347,280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00,2963" to="1493,29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1,3453" to="2502,36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4,2258" to="4415,2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64;top:9469;width:8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逾期不履行处罚决定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0;top:4752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议决定或行政裁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;top:5378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066" to="711,5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6000;width:1078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5690" to="711,59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4129;width:107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行政复议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,4442" to="711,47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5709" to="2510,59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1;top:3639;width:1978;height:35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处罚决定书，当场交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1,4871" to="2511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,6139" to="1978,61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,4280" to="1525,42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9;top:11542;width:35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机构：左云县林业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承办岗位：森林病虫害防治检疫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服务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监督电话：0352-383537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6396" to="6478,63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62865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行政处罚类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未持有人工繁育许可证出售、利用人工繁育国家重点保护野生动物及其制品的处罚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行政处罚类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未持有人工繁育许可证出售、利用人工繁育国家重点保护野生动物及其制品的处罚</w:t>
                      </w: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249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25:00Z</dcterms:created>
  <dc:creator>User</dc:creator>
  <dc:description/>
  <cp:keywords/>
  <dc:language>en-US</dc:language>
  <cp:lastModifiedBy>Windows 用户</cp:lastModifiedBy>
  <dcterms:modified xsi:type="dcterms:W3CDTF">2018-08-06T02:25:00Z</dcterms:modified>
  <cp:revision>2</cp:revision>
  <dc:subject/>
  <dc:title> </dc:title>
</cp:coreProperties>
</file>