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对未附有许可证、批准文件副本或者专用标识运输、携带、寄递国家重点保护野生动物及其制品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2"/>
                          <w:szCs w:val="32"/>
                        </w:rPr>
                        <w:t>对未附有许可证、批准文件副本或者专用标识运输、携带、寄递国家重点保护野生动物及其制品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6:00Z</dcterms:created>
  <dc:creator>User</dc:creator>
  <dc:description/>
  <cp:keywords/>
  <dc:language>en-US</dc:language>
  <cp:lastModifiedBy>Windows 用户</cp:lastModifiedBy>
  <dcterms:modified xsi:type="dcterms:W3CDTF">2018-08-06T02:26:00Z</dcterms:modified>
  <cp:revision>2</cp:revision>
  <dc:subject/>
  <dc:title> </dc:title>
</cp:coreProperties>
</file>