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左云县民族宗教事务局其他类权力运行流程图</w:t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    </w:t>
      </w:r>
      <w:r>
        <w:rPr>
          <w:rFonts w:eastAsia="Times New Roman"/>
        </w:rPr>
        <w:t xml:space="preserve">         </w:t>
      </w:r>
      <w:r>
        <w:rPr>
          <w:rFonts w:cs="宋体;SimSun" w:ascii="宋体;SimSun" w:hAnsi="宋体;SimSun"/>
          <w:sz w:val="20"/>
          <w:szCs w:val="20"/>
        </w:rPr>
        <w:t xml:space="preserve"> </w:t>
      </w:r>
      <w:r>
        <w:rPr/>
        <w:t>职权名称：变更民族成份的初审</w:t>
      </w:r>
    </w:p>
    <w:p>
      <w:pPr>
        <w:pStyle w:val="Normal"/>
        <w:rPr>
          <w:rFonts w:ascii="方正小标宋_GBK;宋体" w:hAnsi="方正小标宋_GBK;宋体" w:eastAsia="方正小标宋_GBK;宋体"/>
          <w:sz w:val="24"/>
        </w:rPr>
      </w:pPr>
      <w:r>
        <w:rPr>
          <w:rFonts w:eastAsia="方正小标宋_GBK;宋体" w:ascii="方正小标宋_GBK;宋体" w:hAnsi="方正小标宋_GBK;宋体"/>
          <w:sz w:val="24"/>
        </w:rPr>
      </w:r>
    </w:p>
    <w:p>
      <w:pPr>
        <w:pStyle w:val="Normal"/>
        <w:rPr>
          <w:rFonts w:ascii="方正小标宋_GBK;宋体" w:hAnsi="方正小标宋_GBK;宋体" w:eastAsia="方正小标宋_GBK;宋体"/>
          <w:sz w:val="24"/>
        </w:rPr>
      </w:pPr>
      <w:r>
        <w:rPr>
          <w:rFonts w:eastAsia="方正小标宋_GBK;宋体" w:ascii="方正小标宋_GBK;宋体" w:hAnsi="方正小标宋_GBK;宋体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42290</wp:posOffset>
                </wp:positionH>
                <wp:positionV relativeFrom="paragraph">
                  <wp:posOffset>97790</wp:posOffset>
                </wp:positionV>
                <wp:extent cx="874395" cy="704215"/>
                <wp:effectExtent l="8890" t="8890" r="8255" b="8255"/>
                <wp:wrapNone/>
                <wp:docPr id="1" name="流程图: 过程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440" cy="7041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者补充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8" stroked="t" o:allowincell="f" style="position:absolute;margin-left:42.7pt;margin-top:7.7pt;width:68.8pt;height:5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请者补充材料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33270</wp:posOffset>
                </wp:positionH>
                <wp:positionV relativeFrom="paragraph">
                  <wp:posOffset>59055</wp:posOffset>
                </wp:positionV>
                <wp:extent cx="1475740" cy="752475"/>
                <wp:effectExtent l="8255" t="8890" r="8890" b="8255"/>
                <wp:wrapNone/>
                <wp:docPr id="2" name="流程图: 可选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7524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者向县民族宗教部门提交申请资料后，即来即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11" stroked="t" o:allowincell="f" style="position:absolute;margin-left:160.1pt;margin-top:4.65pt;width:116.15pt;height:59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请者向县民族宗教部门提交申请资料后，即来即办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59505</wp:posOffset>
                </wp:positionH>
                <wp:positionV relativeFrom="paragraph">
                  <wp:posOffset>557530</wp:posOffset>
                </wp:positionV>
                <wp:extent cx="2908935" cy="1866900"/>
                <wp:effectExtent l="644525" t="8890" r="247650" b="8255"/>
                <wp:wrapNone/>
                <wp:docPr id="3" name="矩形标注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6200000">
                          <a:off x="0" y="0"/>
                          <a:ext cx="2908800" cy="1866960"/>
                        </a:xfrm>
                        <a:prstGeom prst="wedgeRectCallout">
                          <a:avLst>
                            <a:gd name="adj1" fmla="val -33314"/>
                            <a:gd name="adj2" fmla="val 8353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资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.更改民族成份申请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.父子（女）或者母子（女）关系的证明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.父母或养父母、个人的户口簿、身份证原件，个人出生证明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4.所有证明材料的复印件（一式四份）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45" stroked="t" o:allowincell="f" style="position:absolute;margin-left:288.15pt;margin-top:43.85pt;width:229pt;height:146.95pt;flip:xy;mso-wrap-style:square;v-text-anchor:top;rotation:27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资料：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.更改民族成份申请；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.父子（女）或者母子（女）关系的证明；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.父母或养父母、个人的户口簿、身份证原件，个人出生证明；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4.所有证明材料的复印件（一式四份）。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23035</wp:posOffset>
                </wp:positionH>
                <wp:positionV relativeFrom="paragraph">
                  <wp:posOffset>137795</wp:posOffset>
                </wp:positionV>
                <wp:extent cx="629920" cy="8890"/>
                <wp:effectExtent l="635" t="30480" r="0" b="37465"/>
                <wp:wrapNone/>
                <wp:docPr id="4" name="箭头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0.85pt" to="161.6pt,11.5pt" ID="箭头 2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7630</wp:posOffset>
                </wp:positionH>
                <wp:positionV relativeFrom="paragraph">
                  <wp:posOffset>4445</wp:posOffset>
                </wp:positionV>
                <wp:extent cx="6350" cy="242570"/>
                <wp:effectExtent l="36195" t="635" r="34290" b="0"/>
                <wp:wrapNone/>
                <wp:docPr id="5" name="箭头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42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0.35pt" to="207.35pt,19.4pt" ID="箭头 2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75970</wp:posOffset>
                </wp:positionH>
                <wp:positionV relativeFrom="paragraph">
                  <wp:posOffset>27305</wp:posOffset>
                </wp:positionV>
                <wp:extent cx="8890" cy="304800"/>
                <wp:effectExtent l="36195" t="635" r="31750" b="635"/>
                <wp:wrapNone/>
                <wp:docPr id="6" name="箭头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" cy="304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pt,2.15pt" to="61.75pt,26.1pt" ID="箭头 2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628140</wp:posOffset>
                </wp:positionH>
                <wp:positionV relativeFrom="paragraph">
                  <wp:posOffset>60960</wp:posOffset>
                </wp:positionV>
                <wp:extent cx="1933575" cy="346075"/>
                <wp:effectExtent l="8890" t="8890" r="8255" b="8255"/>
                <wp:wrapNone/>
                <wp:docPr id="7" name="流程图: 过程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3459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公室资料初审（5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" stroked="t" o:allowincell="f" style="position:absolute;margin-left:128.2pt;margin-top:4.8pt;width:152.2pt;height:27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公室资料初审（5个工作日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76580</wp:posOffset>
                </wp:positionH>
                <wp:positionV relativeFrom="paragraph">
                  <wp:posOffset>146685</wp:posOffset>
                </wp:positionV>
                <wp:extent cx="360680" cy="1720850"/>
                <wp:effectExtent l="8255" t="8255" r="438785" b="8890"/>
                <wp:wrapNone/>
                <wp:docPr id="8" name="流程图: 过程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7208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次性告知补充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" stroked="t" o:allowincell="f" style="position:absolute;margin-left:45.4pt;margin-top:11.55pt;width:28.35pt;height:13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次性告知补充材料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32710</wp:posOffset>
                </wp:positionH>
                <wp:positionV relativeFrom="paragraph">
                  <wp:posOffset>20320</wp:posOffset>
                </wp:positionV>
                <wp:extent cx="635" cy="266065"/>
                <wp:effectExtent l="38100" t="635" r="38100" b="0"/>
                <wp:wrapNone/>
                <wp:docPr id="9" name="箭头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pt,1.6pt" to="207.3pt,22.5pt" ID="箭头 2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0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56385</wp:posOffset>
                </wp:positionH>
                <wp:positionV relativeFrom="paragraph">
                  <wp:posOffset>73660</wp:posOffset>
                </wp:positionV>
                <wp:extent cx="2153920" cy="657225"/>
                <wp:effectExtent l="27305" t="9525" r="27940" b="8890"/>
                <wp:wrapNone/>
                <wp:docPr id="10" name="流程图: 决策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3880" cy="65736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资料是否齐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19" stroked="t" o:allowincell="f" style="position:absolute;margin-left:122.55pt;margin-top:5.8pt;width:169.55pt;height:51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资料是否齐全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/>
        <w:tab/>
      </w:r>
      <w:r>
        <w:rPr/>
        <w:t>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1435</wp:posOffset>
                </wp:positionH>
                <wp:positionV relativeFrom="paragraph">
                  <wp:posOffset>2563495</wp:posOffset>
                </wp:positionV>
                <wp:extent cx="1219200" cy="679450"/>
                <wp:effectExtent l="8255" t="8255" r="8890" b="8890"/>
                <wp:wrapNone/>
                <wp:docPr id="11" name="流程图: 过程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6793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不符合法律法规和有关要求的退回资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" stroked="t" o:allowincell="f" style="position:absolute;margin-left:4.05pt;margin-top:201.85pt;width:95.95pt;height:5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不符合法律法规和有关要求的退回资料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681480</wp:posOffset>
                </wp:positionH>
                <wp:positionV relativeFrom="paragraph">
                  <wp:posOffset>2516505</wp:posOffset>
                </wp:positionV>
                <wp:extent cx="2009775" cy="765175"/>
                <wp:effectExtent l="8890" t="8890" r="8255" b="8255"/>
                <wp:wrapNone/>
                <wp:docPr id="12" name="流程图: 过程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7650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符合法律法规和有关要求的，按规定要求转报市民族宗教事务局审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" stroked="t" o:allowincell="f" style="position:absolute;margin-left:132.4pt;margin-top:198.15pt;width:158.2pt;height:60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符合法律法规和有关要求的，按规定要求转报市民族宗教事务局审批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23060</wp:posOffset>
                </wp:positionH>
                <wp:positionV relativeFrom="paragraph">
                  <wp:posOffset>1544955</wp:posOffset>
                </wp:positionV>
                <wp:extent cx="2019300" cy="638175"/>
                <wp:effectExtent l="26670" t="9525" r="27305" b="8890"/>
                <wp:wrapNone/>
                <wp:docPr id="13" name="流程图: 决策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6382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9" stroked="t" o:allowincell="f" style="position:absolute;margin-left:127.8pt;margin-top:121.65pt;width:158.95pt;height:50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51760</wp:posOffset>
                </wp:positionH>
                <wp:positionV relativeFrom="paragraph">
                  <wp:posOffset>330835</wp:posOffset>
                </wp:positionV>
                <wp:extent cx="635" cy="266065"/>
                <wp:effectExtent l="38100" t="635" r="38100" b="0"/>
                <wp:wrapNone/>
                <wp:docPr id="14" name="箭头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26.05pt" to="208.8pt,46.95pt" ID="箭头 2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13660</wp:posOffset>
                </wp:positionH>
                <wp:positionV relativeFrom="paragraph">
                  <wp:posOffset>1235710</wp:posOffset>
                </wp:positionV>
                <wp:extent cx="635" cy="266065"/>
                <wp:effectExtent l="38100" t="635" r="38100" b="0"/>
                <wp:wrapNone/>
                <wp:docPr id="15" name="箭头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97.3pt" to="205.8pt,118.2pt" ID="箭头 2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3185</wp:posOffset>
                </wp:positionH>
                <wp:positionV relativeFrom="paragraph">
                  <wp:posOffset>2197735</wp:posOffset>
                </wp:positionV>
                <wp:extent cx="635" cy="266065"/>
                <wp:effectExtent l="38100" t="635" r="38100" b="0"/>
                <wp:wrapNone/>
                <wp:docPr id="16" name="箭头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5pt,173.05pt" to="206.55pt,193.95pt" ID="箭头 2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3185</wp:posOffset>
                </wp:positionH>
                <wp:positionV relativeFrom="paragraph">
                  <wp:posOffset>3283585</wp:posOffset>
                </wp:positionV>
                <wp:extent cx="635" cy="266065"/>
                <wp:effectExtent l="38100" t="635" r="38100" b="0"/>
                <wp:wrapNone/>
                <wp:docPr id="17" name="箭头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5pt,258.55pt" to="206.55pt,279.45pt" ID="箭头 2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99135</wp:posOffset>
                </wp:positionH>
                <wp:positionV relativeFrom="paragraph">
                  <wp:posOffset>1893570</wp:posOffset>
                </wp:positionV>
                <wp:extent cx="9525" cy="673735"/>
                <wp:effectExtent l="37465" t="635" r="29845" b="0"/>
                <wp:wrapNone/>
                <wp:docPr id="18" name="箭头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673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05pt,149.1pt" to="55.75pt,202.1pt" ID="箭头 2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9610</wp:posOffset>
                </wp:positionH>
                <wp:positionV relativeFrom="paragraph">
                  <wp:posOffset>3871595</wp:posOffset>
                </wp:positionV>
                <wp:extent cx="1352550" cy="635"/>
                <wp:effectExtent l="635" t="38100" r="635" b="38100"/>
                <wp:wrapNone/>
                <wp:docPr id="19" name="箭头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304.85pt" to="160.75pt,304.85pt" ID="箭头 2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18845</wp:posOffset>
                </wp:positionH>
                <wp:positionV relativeFrom="paragraph">
                  <wp:posOffset>7620</wp:posOffset>
                </wp:positionV>
                <wp:extent cx="628650" cy="3175"/>
                <wp:effectExtent l="0" t="35560" r="635" b="38100"/>
                <wp:wrapNone/>
                <wp:docPr id="20" name="箭头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5pt,0.6pt" to="121.8pt,0.8pt" ID="箭头 2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80085</wp:posOffset>
                </wp:positionH>
                <wp:positionV relativeFrom="paragraph">
                  <wp:posOffset>3267075</wp:posOffset>
                </wp:positionV>
                <wp:extent cx="8890" cy="619125"/>
                <wp:effectExtent l="8255" t="635" r="8255" b="635"/>
                <wp:wrapNone/>
                <wp:docPr id="21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619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5pt,257.25pt" to="54.2pt,305.95pt" ID="直线 41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98500</wp:posOffset>
                </wp:positionH>
                <wp:positionV relativeFrom="paragraph">
                  <wp:posOffset>1875790</wp:posOffset>
                </wp:positionV>
                <wp:extent cx="934085" cy="10160"/>
                <wp:effectExtent l="635" t="8255" r="635" b="8255"/>
                <wp:wrapNone/>
                <wp:docPr id="22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4200" cy="1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147.7pt" to="128.5pt,148.45pt" ID="直线 41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是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847850</wp:posOffset>
                </wp:positionH>
                <wp:positionV relativeFrom="paragraph">
                  <wp:posOffset>48895</wp:posOffset>
                </wp:positionV>
                <wp:extent cx="1675765" cy="570865"/>
                <wp:effectExtent l="8890" t="8890" r="8255" b="8255"/>
                <wp:wrapNone/>
                <wp:docPr id="23" name="流程图: 过程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5800" cy="5709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申报材料和实际情况进行审核（10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" stroked="t" o:allowincell="f" style="position:absolute;margin-left:145.5pt;margin-top:3.85pt;width:131.9pt;height:44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申报材料和实际情况进行审核（10个工作日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785" w:leader="none"/>
        </w:tabs>
        <w:rPr/>
      </w:pPr>
      <w:r>
        <w:rPr/>
        <w:tab/>
      </w:r>
      <w:r>
        <w:rPr/>
        <w:t>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485" w:leader="none"/>
        </w:tabs>
        <w:jc w:val="left"/>
        <w:rPr/>
      </w:pPr>
      <w:r>
        <w:rPr/>
        <w:tab/>
      </w:r>
      <w:r>
        <w:rPr/>
        <w:t>是</w:t>
      </w:r>
    </w:p>
    <w:p>
      <w:pPr>
        <w:pStyle w:val="Normal"/>
        <w:tabs>
          <w:tab w:val="clear" w:pos="420"/>
          <w:tab w:val="left" w:pos="4911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4911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4911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4911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4911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4911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4911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44700</wp:posOffset>
                </wp:positionH>
                <wp:positionV relativeFrom="paragraph">
                  <wp:posOffset>41275</wp:posOffset>
                </wp:positionV>
                <wp:extent cx="1211580" cy="615950"/>
                <wp:effectExtent l="8255" t="8255" r="8890" b="8890"/>
                <wp:wrapNone/>
                <wp:docPr id="24" name="流程图: 可选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760" cy="6159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后告知送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1" stroked="t" o:allowincell="f" style="position:absolute;margin-left:161pt;margin-top:3.25pt;width:95.35pt;height:4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结后告知送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4911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4911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承办机构：左云县民族宗教事务局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承办岗位：左云县行政审批服务办公室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服务电话：</w:t>
      </w:r>
      <w:r>
        <w:rPr>
          <w:rFonts w:cs="宋体;SimSun" w:ascii="宋体;SimSun" w:hAnsi="宋体;SimSun"/>
          <w:sz w:val="18"/>
          <w:szCs w:val="18"/>
        </w:rPr>
        <w:t>0352-3826805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监督电话：</w:t>
      </w:r>
      <w:r>
        <w:rPr>
          <w:rFonts w:cs="宋体;SimSun" w:ascii="宋体;SimSun" w:hAnsi="宋体;SimSun"/>
          <w:sz w:val="18"/>
          <w:szCs w:val="18"/>
        </w:rPr>
        <w:t>0352-3826805</w:t>
      </w:r>
    </w:p>
    <w:p>
      <w:pPr>
        <w:pStyle w:val="Normal"/>
        <w:rPr>
          <w:rFonts w:ascii="方正小标宋_GBK;宋体" w:hAnsi="方正小标宋_GBK;宋体" w:eastAsia="方正小标宋_GBK;宋体" w:cs="方正小标宋_GBK;宋体"/>
          <w:sz w:val="24"/>
        </w:rPr>
      </w:pPr>
      <w:r>
        <w:rPr>
          <w:rFonts w:eastAsia="方正小标宋_GBK;宋体" w:cs="方正小标宋_GBK;宋体" w:ascii="方正小标宋_GBK;宋体" w:hAnsi="方正小标宋_GBK;宋体"/>
          <w:sz w:val="24"/>
        </w:rPr>
        <w:t xml:space="preserve">   </w:t>
      </w:r>
    </w:p>
    <w:p>
      <w:pPr>
        <w:pStyle w:val="Normal"/>
        <w:jc w:val="center"/>
        <w:rPr>
          <w:rFonts w:ascii="方正小标宋_GBK;宋体" w:hAnsi="方正小标宋_GBK;宋体" w:eastAsia="方正小标宋_GBK;宋体"/>
          <w:sz w:val="32"/>
          <w:szCs w:val="32"/>
        </w:rPr>
      </w:pPr>
      <w:r>
        <w:rPr>
          <w:rFonts w:eastAsia="方正小标宋_GBK;宋体" w:ascii="方正小标宋_GBK;宋体" w:hAnsi="方正小标宋_GBK;宋体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左云县民族宗教事务局其他类权力运行流程图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  <w:sz w:val="20"/>
          <w:szCs w:val="20"/>
        </w:rPr>
        <w:t xml:space="preserve">             </w:t>
      </w:r>
      <w:r>
        <w:rPr/>
        <w:t>职权名称：跨县市区大型宗教活动的初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880235</wp:posOffset>
                </wp:positionH>
                <wp:positionV relativeFrom="paragraph">
                  <wp:posOffset>1050290</wp:posOffset>
                </wp:positionV>
                <wp:extent cx="1543050" cy="346075"/>
                <wp:effectExtent l="8255" t="8890" r="8890" b="8255"/>
                <wp:wrapNone/>
                <wp:docPr id="25" name="流程图: 过程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3459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公室资料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" stroked="t" o:allowincell="f" style="position:absolute;margin-left:148.05pt;margin-top:82.7pt;width:121.45pt;height:27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公室资料初审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99920</wp:posOffset>
                </wp:positionH>
                <wp:positionV relativeFrom="paragraph">
                  <wp:posOffset>135255</wp:posOffset>
                </wp:positionV>
                <wp:extent cx="1475740" cy="752475"/>
                <wp:effectExtent l="8255" t="8890" r="8890" b="8255"/>
                <wp:wrapNone/>
                <wp:docPr id="26" name="流程图: 可选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7524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者向县民族宗教部门提交申请资料后，即来即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1" stroked="t" o:allowincell="f" style="position:absolute;margin-left:149.6pt;margin-top:10.65pt;width:116.15pt;height:59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请者向县民族宗教部门提交申请资料后，即来即办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87985</wp:posOffset>
                </wp:positionH>
                <wp:positionV relativeFrom="paragraph">
                  <wp:posOffset>92075</wp:posOffset>
                </wp:positionV>
                <wp:extent cx="874395" cy="511175"/>
                <wp:effectExtent l="8890" t="8890" r="8255" b="8255"/>
                <wp:wrapNone/>
                <wp:docPr id="27" name="流程图: 过程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440" cy="511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者补充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" stroked="t" o:allowincell="f" style="position:absolute;margin-left:30.55pt;margin-top:7.25pt;width:68.8pt;height:40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请者补充材料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92195</wp:posOffset>
                </wp:positionH>
                <wp:positionV relativeFrom="paragraph">
                  <wp:posOffset>476250</wp:posOffset>
                </wp:positionV>
                <wp:extent cx="2926715" cy="1974850"/>
                <wp:effectExtent l="681355" t="8890" r="504190" b="8255"/>
                <wp:wrapNone/>
                <wp:docPr id="28" name="矩形标注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6200000">
                          <a:off x="0" y="0"/>
                          <a:ext cx="2926800" cy="1974960"/>
                        </a:xfrm>
                        <a:prstGeom prst="wedgeRectCallout">
                          <a:avLst>
                            <a:gd name="adj1" fmla="val -33314"/>
                            <a:gd name="adj2" fmla="val 8353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提供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(主办宗教团体、宗教活动场所应当在举行日的20日前提出申请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.申请书（包括活动内容、目的、方式、人数、地点（路线）起止时间、以及举办活动的宗教团体、宗教活动场所负责人姓名、住址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.举办的理由及规模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.主持宗教活动的宗教教职人员身份证明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.安全措施说明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45" stroked="t" o:allowincell="f" style="position:absolute;margin-left:282.85pt;margin-top:37.45pt;width:230.4pt;height:155.45pt;flip:xy;mso-wrap-style:square;v-text-anchor:top;rotation:27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提供材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(主办宗教团体、宗教活动场所应当在举行日的20日前提出申请）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.申请书（包括活动内容、目的、方式、人数、地点（路线）起止时间、以及举办活动的宗教团体、宗教活动场所负责人姓名、住址）；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.举办的理由及规模；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.主持宗教活动的宗教教职人员身份证明；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4.安全措施说明。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1585</wp:posOffset>
                </wp:positionH>
                <wp:positionV relativeFrom="paragraph">
                  <wp:posOffset>147320</wp:posOffset>
                </wp:positionV>
                <wp:extent cx="629920" cy="8890"/>
                <wp:effectExtent l="635" t="30480" r="0" b="37465"/>
                <wp:wrapNone/>
                <wp:docPr id="29" name="箭头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11.6pt" to="148.1pt,12.25pt" ID="箭头 2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32710</wp:posOffset>
                </wp:positionH>
                <wp:positionV relativeFrom="paragraph">
                  <wp:posOffset>108585</wp:posOffset>
                </wp:positionV>
                <wp:extent cx="635" cy="152400"/>
                <wp:effectExtent l="38100" t="635" r="38100" b="0"/>
                <wp:wrapNone/>
                <wp:docPr id="30" name="箭头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2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pt,8.55pt" to="207.3pt,20.5pt" ID="箭头 2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75970</wp:posOffset>
                </wp:positionH>
                <wp:positionV relativeFrom="paragraph">
                  <wp:posOffset>27305</wp:posOffset>
                </wp:positionV>
                <wp:extent cx="8890" cy="304800"/>
                <wp:effectExtent l="36195" t="635" r="31750" b="635"/>
                <wp:wrapNone/>
                <wp:docPr id="31" name="箭头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" cy="304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pt,2.15pt" to="61.75pt,26.1pt" ID="箭头 2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76580</wp:posOffset>
                </wp:positionH>
                <wp:positionV relativeFrom="paragraph">
                  <wp:posOffset>146685</wp:posOffset>
                </wp:positionV>
                <wp:extent cx="360680" cy="1720850"/>
                <wp:effectExtent l="8255" t="8255" r="438785" b="8890"/>
                <wp:wrapNone/>
                <wp:docPr id="32" name="流程图: 过程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7208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次性告知补充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" stroked="t" o:allowincell="f" style="position:absolute;margin-left:45.4pt;margin-top:11.55pt;width:28.35pt;height:13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次性告知补充材料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32710</wp:posOffset>
                </wp:positionH>
                <wp:positionV relativeFrom="paragraph">
                  <wp:posOffset>20320</wp:posOffset>
                </wp:positionV>
                <wp:extent cx="635" cy="266065"/>
                <wp:effectExtent l="38100" t="635" r="38100" b="0"/>
                <wp:wrapNone/>
                <wp:docPr id="33" name="箭头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pt,1.6pt" to="207.3pt,22.5pt" ID="箭头 2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0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56385</wp:posOffset>
                </wp:positionH>
                <wp:positionV relativeFrom="paragraph">
                  <wp:posOffset>73660</wp:posOffset>
                </wp:positionV>
                <wp:extent cx="2153920" cy="657225"/>
                <wp:effectExtent l="27305" t="9525" r="27940" b="8890"/>
                <wp:wrapNone/>
                <wp:docPr id="34" name="流程图: 决策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3880" cy="65736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资料是否齐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9" stroked="t" o:allowincell="f" style="position:absolute;margin-left:122.55pt;margin-top:5.8pt;width:169.55pt;height:51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资料是否齐全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/>
        <w:tab/>
      </w:r>
      <w:r>
        <w:rPr/>
        <w:t>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1435</wp:posOffset>
                </wp:positionH>
                <wp:positionV relativeFrom="paragraph">
                  <wp:posOffset>2563495</wp:posOffset>
                </wp:positionV>
                <wp:extent cx="1219200" cy="679450"/>
                <wp:effectExtent l="8255" t="8255" r="8890" b="8890"/>
                <wp:wrapNone/>
                <wp:docPr id="35" name="流程图: 过程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6793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不符合法律法规和有关要求的退回资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" stroked="t" o:allowincell="f" style="position:absolute;margin-left:4.05pt;margin-top:201.85pt;width:95.95pt;height:5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不符合法律法规和有关要求的退回资料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81480</wp:posOffset>
                </wp:positionH>
                <wp:positionV relativeFrom="paragraph">
                  <wp:posOffset>2516505</wp:posOffset>
                </wp:positionV>
                <wp:extent cx="2009775" cy="765175"/>
                <wp:effectExtent l="8890" t="8890" r="8255" b="8255"/>
                <wp:wrapNone/>
                <wp:docPr id="36" name="流程图: 过程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7650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符合法律法规和有关要求的，按规定要求转报市民族宗教事务局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" stroked="t" o:allowincell="f" style="position:absolute;margin-left:132.4pt;margin-top:198.15pt;width:158.2pt;height:60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符合法律法规和有关要求的，按规定要求转报市民族宗教事务局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880235</wp:posOffset>
                </wp:positionH>
                <wp:positionV relativeFrom="paragraph">
                  <wp:posOffset>649605</wp:posOffset>
                </wp:positionV>
                <wp:extent cx="1543050" cy="570865"/>
                <wp:effectExtent l="8255" t="8890" r="8890" b="8255"/>
                <wp:wrapNone/>
                <wp:docPr id="37" name="流程图: 过程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5709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申报材料和实际情况进行审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" stroked="t" o:allowincell="f" style="position:absolute;margin-left:148.05pt;margin-top:51.15pt;width:121.45pt;height:44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申报材料和实际情况进行审核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23060</wp:posOffset>
                </wp:positionH>
                <wp:positionV relativeFrom="paragraph">
                  <wp:posOffset>1544955</wp:posOffset>
                </wp:positionV>
                <wp:extent cx="2019300" cy="638175"/>
                <wp:effectExtent l="26670" t="9525" r="27305" b="8890"/>
                <wp:wrapNone/>
                <wp:docPr id="38" name="流程图: 决策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6382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9" stroked="t" o:allowincell="f" style="position:absolute;margin-left:127.8pt;margin-top:121.65pt;width:158.95pt;height:50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51760</wp:posOffset>
                </wp:positionH>
                <wp:positionV relativeFrom="paragraph">
                  <wp:posOffset>330835</wp:posOffset>
                </wp:positionV>
                <wp:extent cx="635" cy="266065"/>
                <wp:effectExtent l="38100" t="635" r="38100" b="0"/>
                <wp:wrapNone/>
                <wp:docPr id="39" name="箭头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26.05pt" to="208.8pt,46.95pt" ID="箭头 2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13660</wp:posOffset>
                </wp:positionH>
                <wp:positionV relativeFrom="paragraph">
                  <wp:posOffset>1235710</wp:posOffset>
                </wp:positionV>
                <wp:extent cx="635" cy="266065"/>
                <wp:effectExtent l="38100" t="635" r="38100" b="0"/>
                <wp:wrapNone/>
                <wp:docPr id="40" name="箭头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97.3pt" to="205.8pt,118.2pt" ID="箭头 2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3185</wp:posOffset>
                </wp:positionH>
                <wp:positionV relativeFrom="paragraph">
                  <wp:posOffset>2197735</wp:posOffset>
                </wp:positionV>
                <wp:extent cx="635" cy="266065"/>
                <wp:effectExtent l="38100" t="635" r="38100" b="0"/>
                <wp:wrapNone/>
                <wp:docPr id="41" name="箭头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5pt,173.05pt" to="206.55pt,193.95pt" ID="箭头 2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3185</wp:posOffset>
                </wp:positionH>
                <wp:positionV relativeFrom="paragraph">
                  <wp:posOffset>3283585</wp:posOffset>
                </wp:positionV>
                <wp:extent cx="635" cy="266065"/>
                <wp:effectExtent l="38100" t="635" r="38100" b="0"/>
                <wp:wrapNone/>
                <wp:docPr id="42" name="箭头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5pt,258.55pt" to="206.55pt,279.45pt" ID="箭头 2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99135</wp:posOffset>
                </wp:positionH>
                <wp:positionV relativeFrom="paragraph">
                  <wp:posOffset>1893570</wp:posOffset>
                </wp:positionV>
                <wp:extent cx="9525" cy="673735"/>
                <wp:effectExtent l="37465" t="635" r="29845" b="0"/>
                <wp:wrapNone/>
                <wp:docPr id="43" name="箭头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673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05pt,149.1pt" to="55.75pt,202.1pt" ID="箭头 2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9610</wp:posOffset>
                </wp:positionH>
                <wp:positionV relativeFrom="paragraph">
                  <wp:posOffset>3871595</wp:posOffset>
                </wp:positionV>
                <wp:extent cx="1352550" cy="635"/>
                <wp:effectExtent l="635" t="38100" r="635" b="38100"/>
                <wp:wrapNone/>
                <wp:docPr id="44" name="箭头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304.85pt" to="160.75pt,304.85pt" ID="箭头 2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8845</wp:posOffset>
                </wp:positionH>
                <wp:positionV relativeFrom="paragraph">
                  <wp:posOffset>7620</wp:posOffset>
                </wp:positionV>
                <wp:extent cx="628650" cy="3175"/>
                <wp:effectExtent l="0" t="35560" r="635" b="38100"/>
                <wp:wrapNone/>
                <wp:docPr id="45" name="箭头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5pt,0.6pt" to="121.8pt,0.8pt" ID="箭头 2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0085</wp:posOffset>
                </wp:positionH>
                <wp:positionV relativeFrom="paragraph">
                  <wp:posOffset>3267075</wp:posOffset>
                </wp:positionV>
                <wp:extent cx="8890" cy="619125"/>
                <wp:effectExtent l="8255" t="635" r="8255" b="635"/>
                <wp:wrapNone/>
                <wp:docPr id="46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619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5pt,257.25pt" to="54.2pt,305.95pt" ID="直线 41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98500</wp:posOffset>
                </wp:positionH>
                <wp:positionV relativeFrom="paragraph">
                  <wp:posOffset>1875790</wp:posOffset>
                </wp:positionV>
                <wp:extent cx="934085" cy="10160"/>
                <wp:effectExtent l="635" t="8255" r="635" b="8255"/>
                <wp:wrapNone/>
                <wp:docPr id="47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4200" cy="1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147.7pt" to="128.5pt,148.45pt" ID="直线 41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</w:t>
      </w:r>
      <w:r>
        <w:rPr/>
        <w:t>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785" w:leader="none"/>
        </w:tabs>
        <w:rPr/>
      </w:pPr>
      <w:r>
        <w:rPr/>
        <w:tab/>
      </w:r>
      <w:r>
        <w:rPr/>
        <w:t>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485" w:leader="none"/>
        </w:tabs>
        <w:jc w:val="left"/>
        <w:rPr/>
      </w:pPr>
      <w:r>
        <w:rPr/>
        <w:tab/>
      </w:r>
      <w:r>
        <w:rPr/>
        <w:t>是</w:t>
      </w:r>
    </w:p>
    <w:p>
      <w:pPr>
        <w:pStyle w:val="Normal"/>
        <w:tabs>
          <w:tab w:val="clear" w:pos="420"/>
          <w:tab w:val="left" w:pos="4911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4911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4911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4911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4911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4911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4911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43430</wp:posOffset>
                </wp:positionH>
                <wp:positionV relativeFrom="paragraph">
                  <wp:posOffset>39370</wp:posOffset>
                </wp:positionV>
                <wp:extent cx="1271270" cy="589280"/>
                <wp:effectExtent l="8255" t="8255" r="8890" b="8890"/>
                <wp:wrapNone/>
                <wp:docPr id="48" name="流程图: 可选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1160" cy="58932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后告知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1" stroked="t" o:allowincell="f" style="position:absolute;margin-left:160.9pt;margin-top:3.1pt;width:100.05pt;height:46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结后告知送达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4911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4911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承办机构：左云县民族宗教事务局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承办岗位：左云县行政审批服务办公室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服务电话：</w:t>
      </w:r>
      <w:r>
        <w:rPr>
          <w:rFonts w:cs="宋体;SimSun" w:ascii="宋体;SimSun" w:hAnsi="宋体;SimSun"/>
          <w:sz w:val="18"/>
          <w:szCs w:val="18"/>
        </w:rPr>
        <w:t>0352-3826805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监督电话：</w:t>
      </w:r>
      <w:r>
        <w:rPr>
          <w:rFonts w:cs="宋体;SimSun" w:ascii="宋体;SimSun" w:hAnsi="宋体;SimSun"/>
          <w:sz w:val="18"/>
          <w:szCs w:val="18"/>
        </w:rPr>
        <w:t>0352-3826805</w:t>
      </w:r>
    </w:p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63" w:right="1463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小标宋_GBK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44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0:32:00Z</dcterms:created>
  <dc:creator>微软用户</dc:creator>
  <dc:description/>
  <cp:keywords/>
  <dc:language>en-US</dc:language>
  <cp:lastModifiedBy>hp</cp:lastModifiedBy>
  <cp:lastPrinted>2015-12-18T17:12:00Z</cp:lastPrinted>
  <dcterms:modified xsi:type="dcterms:W3CDTF">2016-03-15T08:30:00Z</dcterms:modified>
  <cp:revision>6</cp:revision>
  <dc:subject/>
  <dc:title>行政权力运行流程图模板及样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